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еме сведений о зарегистрированных кандидатах, внесенных в избирательные бюллетени для голосования на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сельского поселения Павловского район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4 апреля 2006 года № 1102-П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 сельского поселения Павловского района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8-04-04T05:50:00Z</dcterms:modified>
  <cp:revision>6</cp:revision>
  <dc:subject/>
  <dc:title>Территориальная избирательная комиссия</dc:title>
</cp:coreProperties>
</file>